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автономному дошкольному образовательному учреждению Центру развития ребенка – детскому саду № 150  города Пензы «Алый парус» передачи в безвозмездное пользование нежилых помещений (пищеблоков) и особо ценного технологического оборудован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4480</wp:posOffset>
                </wp:positionH>
                <wp:positionV relativeFrom="paragraph">
                  <wp:posOffset>136525</wp:posOffset>
                </wp:positionV>
                <wp:extent cx="7040245" cy="2458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93.6pt;mso-wrap-distance-left:7.05pt;mso-wrap-distance-right:7.05pt;mso-wrap-distance-top:0pt;mso-wrap-distance-bottom:0pt;margin-top:10.75pt;mso-position-vertical-relative:text;margin-left: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 </w:t>
                        <w:tab/>
                        <w:tab/>
                        <w:tab/>
                        <w:tab/>
                        <w:tab/>
                        <w:t xml:space="preserve">                                               № 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автономному дошкольному образовательному учреждению Центру развития ребенка – детскому саду № 150  города Пензы «Алый парус» передачу в безвозмездное пользование нежилых помещений (пищеблоков) и особо ценного технологического оборудования организациям общественного питания для создания необходимых условий для организации горячего питания воспитанников на срок с 01.01.2024 по 31.12.2024 согласно приложению к настоящему решению</w:t>
      </w:r>
      <w:r>
        <w:rPr>
          <w:sz w:val="28"/>
        </w:rPr>
        <w:t>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 xml:space="preserve">                 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Приложение к 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город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___________ № ____________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(пищеблоков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 ценного технологического оборудова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организациям общественного питания для создания необходимых условий для организации горячего питания воспитан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е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е помещения по адресу: г. Пенза, ул. Российская, д. 37, общей площадью 89,2 кв.м. (Литера А, 1 этаж, номера помещений на поэтажном плане: 52, 53, 55-6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643"/>
        <w:gridCol w:w="1183"/>
      </w:tblGrid>
      <w:tr>
        <w:trPr>
          <w:trHeight w:val="55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оборудования, мар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жарочны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аф жарочный ШЖЭ</w:t>
            </w:r>
            <w:r>
              <w:rPr>
                <w:sz w:val="28"/>
                <w:szCs w:val="28"/>
                <w:lang w:val="en-US"/>
              </w:rPr>
              <w:t>-2-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-2/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месильная маши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е 2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одственные помещения по адресу: г. Пенза, проезд Лобачевского 1-й, д. 10, общей площадью  46,2 кв.м. (Литера А, 1 этаж, номера помещений на поэтажном плане: 11, 1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643"/>
        <w:gridCol w:w="1183"/>
      </w:tblGrid>
      <w:tr>
        <w:trPr>
          <w:trHeight w:val="55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оборудования, мар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офелечистка </w:t>
            </w:r>
            <w:r>
              <w:rPr>
                <w:sz w:val="28"/>
                <w:szCs w:val="28"/>
                <w:lang w:val="en-US"/>
              </w:rPr>
              <w:t>PPN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аф жарочный ШЖЭ</w:t>
            </w: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 6-ти конфорочная ЭП-6 Ж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9:00Z</dcterms:created>
  <dc:creator>Уланова В.А.</dc:creator>
  <dc:description/>
  <cp:keywords/>
  <dc:language>en-US</dc:language>
  <cp:lastModifiedBy>Пикалова Светлана Владимировна</cp:lastModifiedBy>
  <cp:lastPrinted>2023-12-08T09:14:00Z</cp:lastPrinted>
  <dcterms:modified xsi:type="dcterms:W3CDTF">2023-12-12T11:54:00Z</dcterms:modified>
  <cp:revision>210</cp:revision>
  <dc:subject/>
  <dc:title>РОССИЙСКАЯ ФЕДЕРАЦИЯ</dc:title>
</cp:coreProperties>
</file>